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№58 от 26.04.2019 г.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Шума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й палаты Мглинского района по Шумар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Шумаровского сельского поселения, а также порядок представления, рассмотрения и утверждения годового отчета об исполнении бюджета Шумаровского сельского поселения и его внешняя проверка», утвержденным решением Совета народных депутатов Шумаровского сельского поселения от </w:t>
      </w:r>
      <w:r>
        <w:rPr>
          <w:color w:val="000000"/>
          <w:sz w:val="28"/>
          <w:szCs w:val="28"/>
        </w:rPr>
        <w:t>28.10.2016 г. (в редакции решения от 14,12,2016 г. №4/90,от 13.11.2017 г. №4/108, 27.12.2017 г. №4/118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Шумар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Шум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Шумаровского  сельского Совета народных депутатов от 27.12.2017 года          №  4/119 «О бюджете Шумаро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438,0 тыс. рублей, по расходам в сумме 438,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Шум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878,1 тыс. рублей, по расходам  в сумме  992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Шумаровского сельского поселения, доходы бюджета увеличены  на 440,1 тыс. рублей. Отклонение от первоначально утвержденных доходных источников сложилось по безвозмездным поступлениям- увеличены  на 440,1 тыс. рублей. 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 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021,8 тыс. рублей, или </w:t>
      </w:r>
      <w:r>
        <w:rPr>
          <w:sz w:val="28"/>
          <w:szCs w:val="28"/>
        </w:rPr>
        <w:t>116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доходы</w:t>
      </w:r>
      <w:r>
        <w:rPr>
          <w:sz w:val="28"/>
          <w:szCs w:val="28"/>
        </w:rPr>
        <w:t>- 467,6  тыс. рублей, и составили 144,4 %, безвозмездные поступления составили  554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945,9 тыс. рублей, или 95,3 % к плановым показателям. Профицит бюджета  составил 75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Шумаровского  сельского поселения представлены в таблице(Приложение №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67,6 тыс. рублей, или 144,4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06,8 тыс. рублей, или 145,9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9,8 %. К уровню  2017 года по данному показателю  поступления сократились на 61,9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5,4 тыс. рублей, или 106,2 % уточненных бюджетных назначений. Удельный вес в общем объеме доходов составил 1,5%. К уровню 2017 года по данному показателю  поступления увеличились на 1,2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44,8 тыс. рублей, или 149,8 % уточненных бюджетных назначений. Удельный вес в общем объеме доходов составил 4,4 %. К уровню  2017 года по данному показателю  поступления увеличились на   17,9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пошлина поступила</w:t>
      </w:r>
      <w:r>
        <w:rPr>
          <w:sz w:val="28"/>
          <w:szCs w:val="28"/>
        </w:rPr>
        <w:t xml:space="preserve"> в сумме 0,5 тыс.рублей. Исполнены бюджетные назначения на 10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8 год поступление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бюджет Шумаровского поселения не поступа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554,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50,2 тыс. рублей, или 9,1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8 тыс. рублей, или 13,1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431,3 тыс. рублей или 77,8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сократился  на 0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Бюджет Шумаровского</w:t>
      </w:r>
      <w:r>
        <w:rPr>
          <w:sz w:val="28"/>
          <w:szCs w:val="28"/>
        </w:rPr>
        <w:t xml:space="preserve"> поселения по расходам за 2018 год  исполнен в объеме </w:t>
      </w:r>
      <w:r>
        <w:rPr>
          <w:color w:val="000000"/>
          <w:sz w:val="28"/>
          <w:szCs w:val="28"/>
        </w:rPr>
        <w:t xml:space="preserve">945,9 тыс. рублей, что составляет 95,3 % к уточненному плану. Объем неисполненных назначений составил 46,5 тыс. рублей.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Шумар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92,1 % (871,4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7,7 % (72,8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71,5 тыс. рублей или 95,3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7 годом расходы по данному разделу увеличились на 54,0 тыс. рублей (2017 год – 817,4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4,3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73,5 тыс. рублей или 93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391,5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13</w:t>
      </w:r>
      <w:r>
        <w:rPr>
          <w:sz w:val="28"/>
          <w:szCs w:val="28"/>
        </w:rPr>
        <w:t xml:space="preserve"> «Другие общегосударственные вопросы» исполнены в сумме 4,0 тыс. рублей или 50 % утвержденного плана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7 тыс. рублей. Доля расходов по этому разделу составляет 7,7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.(2017 год – 59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0,7 тыс. рублей. Доля расходов по этому разделу составляет 0,1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 0,2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0,9 тыс. рублей, 28,6 % от общего плана. Удельный вес в общей структуре расходов составил 0,1 %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плановые расходы составили 0,9 тыс.рублей, что составляет 100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формы 0503166 «Сведения об исполнении мероприятий в рамках целевых программ» расходы составили 551,9 тыс.рублей, плане 595,8 тыс.рублей(92,6 %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мероприятия по осуществлению первичного воинского учета на территориях, где отсутствуют военные комиссариаты в сумме 72,7 тыс.рублей, исполнены полностью;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ходы на мероприятия по руководству и управлению в сфере установленных функций органов местного самоуправления запланировано 509,4, исполнены 473,5 тыс.рублей (не исполнено 35,9 тыс.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информационное обеспечение деятельности органов местного самоуправления в сумме 4,0 тыс.рублей(не исполнено 4,0 тыс.рублей)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ходы на членские взносы не коммерческим организациям в сумме 4,0 тыс.рублей исполнены полностью;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мероприятия в сфере пожарной безопасности в сумме 0,7 тыс.рублей исполнены полностью;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рганизацию и обеспечение освещений улиц в сумме 0,9 тыс.рублей исполнены полностью;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ходы на организацию и содержание мест захоронения запланировано 1,1 тыс.рублей(исполнение отсутствует);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мероприятия по благоустройству запланировано 1,4 тыс.рублей(исполнение отсутствует);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мероприятия по развитию физической культуры и спорта запланировано 0,6 тыс.рублей(исполнение отсутствует);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на межбюджетные трансферты исполнены в сумме 0,2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Шумар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3256,9 тыс. рублей,   на конец отчетного периода  3250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-7,1 тыс. рублей  и на  конец 2018 года составила 5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8 года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 составила 63,5 тыс. рублей на 01.01.2019 года  43,7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Шумаровском  сельском поселении  по состоянию на 01.01.2018 года составила 268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251,9 тыс.рублей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гласно  данным формы  0503178 «Сведения об остатках  денежных средств на счетах получателя бюджетных средств», остаток денежных средств на счете  Шумаровского поселения на начало года составил в сумме 114,4 тыс. рублей, на конец отчетного года в сумме 190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гласно данным формы 0503177 «Сведения об использовании информационно - коммуникационных технологий» расходы составили 36151,13 тыс.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расходы на системное прикладное программное обеспечение -12,7 тыс.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доступ к телефонной сети связи, предоставление доступа к услугам междугородней связи 7,2 тыс.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услуги Интернет сети 7,1 тыс.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-Прочие расходы 9,2 тыс.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Шумар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1.1 пункта 3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Шумаровского сельского поселения, а также о порядке представления, рассмотрения и утверждения годового отчета об исполнении бюджета Шумаровского сельского поселения и его внешней проверки»  от 30.10.2012 №3/98-1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Шумар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021,8 тыс. рублей, или </w:t>
      </w:r>
      <w:r>
        <w:rPr>
          <w:sz w:val="28"/>
          <w:szCs w:val="28"/>
        </w:rPr>
        <w:t>116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доходы </w:t>
      </w:r>
      <w:r>
        <w:rPr>
          <w:sz w:val="28"/>
          <w:szCs w:val="28"/>
        </w:rPr>
        <w:t>– 467,5  тыс. рублей, и составили 144,4 %, безвозмездные поступления составили  554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945,9 тыс. рублей, или 95,3 % к плановым показателям. </w:t>
      </w:r>
    </w:p>
    <w:p>
      <w:pPr>
        <w:pStyle w:val="14"/>
        <w:rPr/>
      </w:pPr>
      <w:r>
        <w:rPr/>
        <w:t xml:space="preserve">  </w:t>
      </w:r>
      <w:r>
        <w:rPr/>
        <w:t xml:space="preserve">3.  </w:t>
      </w:r>
      <w:r>
        <w:rPr>
          <w:b w:val="false"/>
        </w:rPr>
        <w:t>При планово утвержденном показателе дефицита бюджета в объеме 114,3 тыс.рублей, фактически бюджет исполнен с профицитом  в сумме 75,9 тыс.рублей</w:t>
      </w:r>
    </w:p>
    <w:p>
      <w:pPr>
        <w:pStyle w:val="14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Шумаровского сельского поселения  за 2018 год в Шумаровский   Совет народных депутатов  с рекомендацией рассмотреть проект решения  Шумаровского сельского Совета народных депутатов   «Об исполнении  бюджета Шумар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 xml:space="preserve">Комкова Наталья Егоровна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right="-5" w:firstLine="709"/>
      <w:jc w:val="both"/>
    </w:pPr>
    <w:rPr>
      <w:b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28:00Z</dcterms:created>
  <dc:creator>Pre_Installed User</dc:creator>
  <dc:description/>
  <cp:keywords/>
  <dc:language>en-US</dc:language>
  <cp:lastModifiedBy>Admin</cp:lastModifiedBy>
  <cp:lastPrinted>2018-05-03T15:54:00Z</cp:lastPrinted>
  <dcterms:modified xsi:type="dcterms:W3CDTF">2019-05-27T11:47:00Z</dcterms:modified>
  <cp:revision>93</cp:revision>
  <dc:subject/>
  <dc:title/>
</cp:coreProperties>
</file>